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822"/>
        <w:gridCol w:w="848"/>
        <w:gridCol w:w="1675"/>
        <w:gridCol w:w="1674"/>
        <w:gridCol w:w="1675"/>
        <w:gridCol w:w="1671"/>
      </w:tblGrid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АНКЕТА КЛИЕНТА -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(в том числе индивидуального предпринимателя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 И СЧЕТ ДЕПО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БРОКЕРСКИЙ СЧЕТ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КРЫТЬ СЧЕТ ДЕПО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НЕСТИ ИЗМЕНЕНИЯ В РЕКВИЗИТЫ СЧЕ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БНОВИТЬ АНКЕТУ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 xml:space="preserve">ИНОЕ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12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 является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(заполняется при открытии счета депо в Депозитарии ООО «ИК «Гелиус Капитал»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ВЛАДЕЛЬЦЕМ ЦЕННЫХ БУМАГ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ЛОГОДЕРЖАТЕЛЕМ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991" w:leader="none"/>
                <w:tab w:val="left" w:pos="4275" w:leader="none"/>
                <w:tab w:val="left" w:pos="6968" w:leader="none"/>
                <w:tab w:val="left" w:pos="7251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рожд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ождения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5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удостоверяющий личность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д подразделени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ражданство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кумент, подтверждающий право иностранного гражданина или лица без гражданства на пребывание (проживание) в РФ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ип документ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ер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документ</w:t>
            </w:r>
          </w:p>
        </w:tc>
        <w:tc>
          <w:tcPr>
            <w:tcW w:w="5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начала срока пребыва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ата окончания срока пребывания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Адрес регистрации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4"/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чтовый адрес с указанием индекса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ИНН (при наличии)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ПП 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Рублях РФ:</w:t>
            </w:r>
          </w:p>
        </w:tc>
      </w:tr>
      <w:tr>
        <w:trPr>
          <w:trHeight w:val="117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Наименование банка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асчетный счет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Лицевой счет </w:t>
              <w:br/>
              <w:t>(при наличии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трана банк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Город банк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. Сче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Долларах США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Реквизиты банковского счета для расчета в Евро:</w:t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-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орреспондент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Банка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я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/Correspondent bank of Beneficiary’s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S.W.I.F.T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в банке-корреспонденте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Acc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. 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with correspondent bank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чет получателя/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Beneficiary’s acc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Получатель/</w:t>
            </w: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 xml:space="preserve"> Beneficiary</w:t>
            </w:r>
          </w:p>
        </w:tc>
        <w:tc>
          <w:tcPr>
            <w:tcW w:w="7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онтактные данные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Телефон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  <w:t>E-mail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val="en-US"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акс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работы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Лица, уполномоченные подписывать распоряжения, поручения и другие инструкции от имени физического лица и действующие по доверенности (доверенное лицо)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5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Реквизиты доверенности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наличии счетов в банках, зарегистрированных не на территории Российской Федерации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br/>
              <w:t>(при наличии таких счетов указать страну и наименование банка):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2265" w:leader="none"/>
                <w:tab w:val="left" w:pos="2574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меютс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Отсутствую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ведения о лице (ах), к выгоде которого (ых) действует Клиент: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4485" w:leader="none"/>
                <w:tab w:val="left" w:pos="487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действует к выгоде третьих лиц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6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лиент не действует к выгоде третьих лиц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Цель установления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ценными бумагами и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Совершение сделок с иностранной валютой на организованных торгах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чет и хранение ценных бумаг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едполагаемый характер деловых отношений с ООО "ИК "Гелиус Капитал"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лгосрочный характер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аткосрочный характер отношений с целью получения разовой услуг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Финансовое положение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устойчивое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ризисное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еловая репутация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7"/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left" w:pos="2290" w:leader="none"/>
                <w:tab w:val="left" w:pos="2574" w:leader="none"/>
                <w:tab w:val="left" w:pos="4515" w:leader="none"/>
                <w:tab w:val="left" w:pos="481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оложительная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гативная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Источники происхождения денежных средств и (или) иного имущества: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существления предпринимательской деятельности и/или от участия в уставном капитале коммерческой организаци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ценными бумаг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производными финансовыми инструментами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оход от операций с иностранной валютой на организованных торгах и/или на внебиржевом рынке Forex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Займ, кредит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Иное (указать)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 xml:space="preserve">Информация об опыте и знаниях  в области операций с финансовыми инструментами: 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Уровень образования, специальность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едения о наличии/отсутствии опыта операций с финансовыми инструментам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eastAsia="Cambria" w:cs="Cambria" w:ascii="Cambria" w:hAnsi="Cambri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Имею*         </w:t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 Не имею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* В случае ответа «Имею», ответьте, пожалуйста, на следующий вопрос.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Какие операции с финансовыми инструментами проводились, в каком объеме и как часто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иностранны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8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ссийским публичным должностным лицом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9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7" w:leader="none"/>
                <w:tab w:val="left" w:pos="7960" w:leader="none"/>
                <w:tab w:val="left" w:pos="8745" w:leader="none"/>
                <w:tab w:val="left" w:pos="9030" w:leader="none"/>
              </w:tabs>
              <w:spacing w:lineRule="auto" w:line="240" w:before="0" w:after="60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Являетесь ли Вы родственником иностранного/российского публичного должностного лица</w:t>
            </w:r>
            <w:r>
              <w:rPr>
                <w:rStyle w:val="FootnoteAnchor"/>
                <w:rFonts w:cs="Cambria" w:ascii="Cambria" w:hAnsi="Cambria"/>
                <w:b/>
                <w:sz w:val="16"/>
                <w:szCs w:val="16"/>
                <w:vertAlign w:val="superscript"/>
                <w:lang w:eastAsia="ru-RU"/>
              </w:rPr>
              <w:footnoteReference w:id="10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: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Признаки принадлежности физического лица к налогоплательщикам США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Если Вы родились в США, укажите отказывались ли Вы от гражданства США или есть ли у Вас иные основания отсутствия гражданства США?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применимо (не рожден в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е отказывался (гражданин США)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left" w:pos="4546" w:leader="none"/>
                <w:tab w:val="left" w:pos="4859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Форма W-9 представлен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Да, отказывался. Представлены документы, подтверждающие отказ: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Копия свидетельства об утрате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1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 отказа от гражданства США</w:t>
            </w:r>
            <w:r>
              <w:rPr>
                <w:rStyle w:val="FootnoteAnchor"/>
                <w:rFonts w:cs="Cambria" w:ascii="Cambria" w:hAnsi="Cambria"/>
                <w:sz w:val="16"/>
                <w:szCs w:val="16"/>
                <w:vertAlign w:val="superscript"/>
                <w:lang w:eastAsia="ru-RU"/>
              </w:rPr>
              <w:footnoteReference w:id="12"/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, или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589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Письменное объяснение причины, неполучения гражданства США при рождении</w:t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Дополнительно заполняется индивидуальным предпринимателем:</w:t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о регистрации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свидетельство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Место выдач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предпринимательской деятельности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видетельство действительно д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Лицензия (разрешение) на осуществление определенного вида деятельности или операций, №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ыда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рган, выдавший лицензию (разрешение)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действ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Вид деятельности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 xml:space="preserve">Образец печати </w:t>
              <w:br/>
            </w:r>
            <w:r>
              <w:rPr>
                <w:rFonts w:cs="Cambria" w:ascii="Cambria" w:hAnsi="Cambria"/>
                <w:sz w:val="14"/>
                <w:szCs w:val="14"/>
                <w:lang w:eastAsia="ru-RU"/>
              </w:rPr>
              <w:t>(для индивидуальных предпринимателей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4"/>
                <w:szCs w:val="14"/>
                <w:lang w:eastAsia="ru-RU"/>
              </w:rPr>
            </w:pPr>
            <w:r>
              <w:rPr>
                <w:rFonts w:cs="Cambria" w:ascii="Cambria" w:hAnsi="Cambria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Образец подписи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Образец подписи поверенного (если назначен)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ФИО поверенного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Срок полномоч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Способ получения дохода по ценным бумагам: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4500" w:leader="none"/>
                <w:tab w:val="left" w:pos="4800" w:leader="none"/>
              </w:tabs>
              <w:spacing w:lineRule="auto" w:line="240" w:before="0" w:after="6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клиента</w:t>
              <w:tab/>
            </w:r>
            <w:r>
              <w:rPr>
                <w:rFonts w:eastAsia="Wingdings" w:cs="Wingdings" w:ascii="Wingdings" w:hAnsi="Wingdings"/>
                <w:sz w:val="16"/>
                <w:szCs w:val="16"/>
                <w:lang w:eastAsia="ru-RU"/>
              </w:rPr>
              <w:t>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ab/>
              <w:t>На р/с брокера (специальный брокерский счет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При выплате мне дохода по ценным бумагам прошу исполнить функции налогового агента. При определении налоговой базы прошу учесть фактически произведенные расходы на приобретение, реализацию и хранение ценных бумаг. Списание на расходы выбывших ценных бумаг осуществить по себестоимости первых по времени приобретений ценных бумаг (метод скользящей ФИФО)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Настоящим подтверждаю, что вся указанная здесь информация является полной, достоверной и точн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им Клиент обязуется в кратчайший срок представлять в ООО «ИК «Гелиус Капитал» все изменения в содержании документов, предоставляемых Клиентом в ООО «ИК «Гелиус Капитал» в соответствии с условиями брокерского договора, депозитарного договора или иных соглашений, заключенных между Клиентом и ООО «ИК «Гелиус Капитал», а также любые иные изменения в составе сведений, зафиксированных ООО «ИК «Гелиус Капитал» в отношении Клиента при принятии на обслуживание/в период обслуживания, но, в любом случае, не позднее 7 (семи) календарных дней с момента изменения таких сведений с приложением документов, подтверждающих указанные измен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Я, ____________________, даю согласие на обработку всех указанных мной персональных данных ООО «ИК «Гелиус Капитал» (далее – Компания) в целях выполнения Компанией положений законодательства РФ и/или договоров, заключенных мною (моим представителем/доверителем) с Компанией (договор на брокерское обслуживание и/или депозитарный договор и/или иной договор/соглашение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 xml:space="preserve">Настоящее согласие на обработку персональных данных включает согласие на сбор, систематизацию, накопление, хранение, уточнение (обновление, изменение), использование, обезличивание, блокирование и уничтожение, а также на распространение (передачу) таких персональных данных третьим лицам (в том числе агентам, организаторам торговли на рынке ценных бумаг, эмитентам, депозитариям, регистраторам, клиринговым и расчетным организациям), при условии обеспечения конфиденциальности и безопасности персональных данных при их обработке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нное согласие действует бессрочно и может быть отозвано в случае прекращения договорных отношений с Компанией путем предоставления соответствующего письменного заявления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39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Клиент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 xml:space="preserve"> (</w:t>
            </w:r>
            <w:r>
              <w:rPr>
                <w:rFonts w:cs="Cambria" w:ascii="Cambria" w:hAnsi="Cambria"/>
                <w:b/>
                <w:sz w:val="16"/>
                <w:szCs w:val="16"/>
                <w:lang w:eastAsia="ru-RU"/>
              </w:rPr>
              <w:t>уполномоченноелицо</w:t>
            </w: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  <w:t>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Cambria" w:hAnsi="Cambria" w:cs="Cambria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Cambria" w:ascii="Cambria" w:hAnsi="Cambria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cs="Cambria" w:ascii="Cambria" w:hAnsi="Cambria"/>
                <w:sz w:val="16"/>
                <w:szCs w:val="16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  <w:u w:val="single"/>
                <w:lang w:eastAsia="ru-RU"/>
              </w:rPr>
              <w:t xml:space="preserve">________________________________________________ </w:t>
            </w:r>
            <w:r>
              <w:rPr>
                <w:rFonts w:cs="Cambria" w:ascii="Cambria" w:hAnsi="Cambria"/>
                <w:sz w:val="16"/>
                <w:szCs w:val="16"/>
                <w:lang w:eastAsia="ru-RU"/>
              </w:rPr>
              <w:t>/_________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  <w:t>Дата заполнения: «______» ___________________________________ г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>
          <w:trHeight w:val="567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ru-RU"/>
              </w:rPr>
              <w:t>ЗАПОЛНЯЕТСЯ ООО «ИК «Гелиус Капитал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Анкету принял</w:t>
            </w:r>
          </w:p>
        </w:tc>
      </w:tr>
      <w:tr>
        <w:trPr>
          <w:trHeight w:val="79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eastAsia="ru-RU"/>
              </w:rPr>
            </w:pPr>
            <w:r>
              <w:rPr>
                <w:rFonts w:cs="Cambria" w:ascii="Cambria" w:hAnsi="Cambria"/>
                <w:sz w:val="20"/>
                <w:szCs w:val="20"/>
                <w:lang w:eastAsia="ru-RU"/>
              </w:rPr>
              <w:t>ФИО/код/подпись сотрудник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родились в США, то должен быть представлен один из документов, указанных в п. «Признаки принадлежности физического лица к налогоплательщикам США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Если Вы являетесь гражданином США или Вами получена Грин-карта, то форма W-9 должна быть представлена в обязательном порядк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Иностранными лицами заполняется на русском языке и на языке страны места регистра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представителя в отношении каждого представителя Клиента по форме Анкеты клиента - физического лица или Анкеты клиента - юридического лица в зависимости от статуса представител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редоставляется Анкета выгодоприобретателя в отношении каждого лица, к выгоде которого действует Клиент, по форме Анкеты клиента - физического лица или Анкеты клиента - юридического лица в зависимости от статуса выгодоприобретател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Заполняется только индивидуальными предпринимателям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олжностное лицо публичной международной организации, лицо, замещающее (занимающее) государственную должность Российской Федерации, должность члена Совета директоров Центрального банка Российской Федерации, должность федеральной государственной службы, назначение на которую и освобождение от которой осуществляется Президентом Российской Федерации или Правительством Российской Федерации, должность в Центральном банке Российской Федерации, государственной корпорации и иной организации, созданной Российской Федерацией на основании федеральных законов, включенная в перечень должностей, определяемые Президентом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упруг, близкие родственники (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Свидетельство об утрате гражданства США (CLN) - форма Бюро консульских дел Государственного департамента США, составленная сотрудником консульской службы Соединенных Штатов, подтверждающая отказ от гражданства США. Данная форма утверждается Государственным Секретарем США на основании Закона об иммиграции и гражданстве США 1952 г. http://www.state.gov/documents/organization/81609.pdf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Письменные объяснения представляются в произвольной форме, написанные от руки, с указанием даты и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4 к Регламенту оказания брокерских услуг ООО «ИК «Гелиус Капитал»</w:t>
    </w:r>
  </w:p>
  <w:p>
    <w:pPr>
      <w:pStyle w:val="Normal"/>
      <w:shd w:fill="FFFFFF" w:val="clea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Приложение №3 к Условиям осуществления депозитарной деятельности ООО «ИК «Гелиус Капитал»</w:t>
    </w:r>
  </w:p>
  <w:p>
    <w:pPr>
      <w:pStyle w:val="Header"/>
      <w:spacing w:before="0" w:after="16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4:00Z</dcterms:created>
  <dc:creator>user</dc:creator>
  <dc:description/>
  <cp:keywords/>
  <dc:language>en-US</dc:language>
  <cp:lastModifiedBy>Zaharova</cp:lastModifiedBy>
  <dcterms:modified xsi:type="dcterms:W3CDTF">2020-03-02T10:04:00Z</dcterms:modified>
  <cp:revision>2</cp:revision>
  <dc:subject/>
  <dc:title>Приложение №4 к Регламенту оказания ООО «ИК «Гелиус Капитал» брокерских услуг на рынках ценных бумаг</dc:title>
</cp:coreProperties>
</file>